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ผังกระบวนการจัดการตะกอนน้ำเสีย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36"/>
        <w:gridCol w:w="9385"/>
        <w:gridCol w:w="2101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กลุ่มงานโครงการและจัดการตะกอ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</w:t>
            </w:r>
          </w:p>
        </w:tc>
      </w:tr>
      <w:tr>
        <w:trPr>
          <w:trHeight w:val="219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37795</wp:posOffset>
                      </wp:positionV>
                      <wp:extent cx="571500" cy="424180"/>
                      <wp:effectExtent l="5080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24080"/>
                                <a:chOff x="0" y="0"/>
                                <a:chExt cx="57168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0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20" y="81360"/>
                                  <a:ext cx="488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H SarabunIT๙" w:hAnsi="TH SarabunIT๙" w:eastAsia="MS Mincho;ＭＳ 明朝" w:cs="TH SarabunIT๙"/>
                                        <w:color w:val="auto"/>
                                        <w:lang w:val="en-US" w:eastAsia="ja-JP" w:bidi="th-TH"/>
                                      </w:rPr>
                                      <w:t>เริ่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9pt;margin-top:10.85pt;width:45pt;height:33.4pt" coordorigin="2018,217" coordsize="900,668">
                      <v:oval id="shape_0" fillcolor="white" stroked="t" o:allowincell="t" style="position:absolute;left:2018;top:217;width:899;height:6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70;top:345;width:769;height:5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MS Mincho;ＭＳ 明朝" w:cs="TH SarabunIT๙"/>
                                  <w:color w:val="auto"/>
                                  <w:lang w:val="en-US" w:eastAsia="ja-JP" w:bidi="th-TH"/>
                                </w:rPr>
                                <w:t>เริ่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138430</wp:posOffset>
                      </wp:positionV>
                      <wp:extent cx="2043430" cy="448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3430" cy="448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โดยเจ้าหน้าที่กลุ่มงานปฏิบัติการ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3 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หนองแข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9pt;height:35.35pt;mso-wrap-distance-left:9.05pt;mso-wrap-distance-right:9.05pt;mso-wrap-distance-top:0pt;mso-wrap-distance-bottom:0pt;margin-top:10.9pt;mso-position-vertical-relative:text;margin-left:2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โดยเจ้าหน้าที่กลุ่มงานปฏิบัติกา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 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นองแข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11.2pt" to="122.15pt,2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67818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53.4pt" to="121pt,8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22910</wp:posOffset>
                      </wp:positionV>
                      <wp:extent cx="4140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3pt" to="221.85pt,3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09220</wp:posOffset>
                      </wp:positionV>
                      <wp:extent cx="1066800" cy="638175"/>
                      <wp:effectExtent l="5080" t="5715" r="5715" b="1676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38280"/>
                              </a:xfrm>
                              <a:prstGeom prst="can">
                                <a:avLst>
                                  <a:gd name="adj" fmla="val 20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บันทึกข้อมูลการ*ส่งตะก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221.65pt;margin-top:8.6pt;width:83.95pt;height:50.2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บันทึกข้อมูลการ*ส่งตะก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56210</wp:posOffset>
                      </wp:positionV>
                      <wp:extent cx="1723390" cy="5803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บำบัดตะกอนน้ำเสี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(Anaerobic Diges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2.3pt;mso-position-vertical-relative:text;margin-left:5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บำบัดตะกอนน้ำเสี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(Anaerobic Diges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10285</wp:posOffset>
                      </wp:positionV>
                      <wp:extent cx="1494790" cy="6946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ส่งตะกอนที่บำบัดแล้วไปบำบัดต่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4.7pt;mso-wrap-distance-left:9.05pt;mso-wrap-distance-right:9.05pt;mso-wrap-distance-top:0pt;mso-wrap-distance-bottom:0pt;margin-top:79.55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ส่งตะกอนที่บำบัดแล้วไปบำบัดต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ายงา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6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53975</wp:posOffset>
                      </wp:positionV>
                      <wp:extent cx="1066800" cy="650240"/>
                      <wp:effectExtent l="5080" t="5080" r="5715" b="495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50160"/>
                              </a:xfrm>
                              <a:prstGeom prst="can">
                                <a:avLst>
                                  <a:gd name="adj" fmla="val 18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รวบรวมรายงาน/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5.65pt;margin-top:4.25pt;width:83.95pt;height:51.15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รวบรวมรายงาน/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5895</wp:posOffset>
                      </wp:positionV>
                      <wp:extent cx="457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5pt,13.85pt" to="216.6pt,13.8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pt,8.1pt" to="121.3pt,3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97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19380</wp:posOffset>
                      </wp:positionV>
                      <wp:extent cx="1678940" cy="1059815"/>
                      <wp:effectExtent l="9525" t="6350" r="10160" b="3168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040" cy="1059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44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พิจารณาแนวทางการบำบัดต่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5.8pt;margin-top:9.4pt;width:132.15pt;height:83.4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44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พิจารณาแนวทางการบำบัด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167130</wp:posOffset>
                      </wp:positionV>
                      <wp:extent cx="0" cy="35814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91.9pt" to="122.7pt,12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656590</wp:posOffset>
                      </wp:positionV>
                      <wp:extent cx="6172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51.7pt" to="236.1pt,51.7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377825</wp:posOffset>
                      </wp:positionV>
                      <wp:extent cx="566420" cy="568325"/>
                      <wp:effectExtent l="5715" t="8890" r="10795" b="3479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66280" cy="568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74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 2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409.45pt;margin-top:29.75pt;width:44.55pt;height:44.7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74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9740</wp:posOffset>
                      </wp:positionH>
                      <wp:positionV relativeFrom="paragraph">
                        <wp:posOffset>66040</wp:posOffset>
                      </wp:positionV>
                      <wp:extent cx="1714500" cy="1173480"/>
                      <wp:effectExtent l="8890" t="6350" r="952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736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ind w:right="-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พิจารณาทางเลือกอื่นสำหรับตะกอนที่ไม่ได้คุณภาพ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2pt;margin-top:5.2pt;width:134.95pt;height:92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right="-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พิจารณาทางเลือกอื่นสำหรับตะกอนที่ไม่ได้คุณภาพ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12335</wp:posOffset>
                      </wp:positionH>
                      <wp:positionV relativeFrom="paragraph">
                        <wp:posOffset>659130</wp:posOffset>
                      </wp:positionV>
                      <wp:extent cx="4572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05pt,51.9pt" to="407pt,51.9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252220</wp:posOffset>
                      </wp:positionV>
                      <wp:extent cx="12573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ได้คุณภา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98.6pt;mso-position-vertical-relative:text;margin-left:10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ได้คุณภา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223520</wp:posOffset>
                      </wp:positionV>
                      <wp:extent cx="11430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ไม่ได้คุณภา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7.6pt;mso-position-vertical-relative:text;margin-left:1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ไม่ได้คุณภา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86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105535</wp:posOffset>
                      </wp:positionV>
                      <wp:extent cx="566420" cy="568325"/>
                      <wp:effectExtent l="5715" t="8890" r="10795" b="3479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66280" cy="568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74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 1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7pt;margin-top:87.05pt;width:44.55pt;height:44.7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74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62928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49.55pt" to="172.9pt,6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62330</wp:posOffset>
                      </wp:positionV>
                      <wp:extent cx="0" cy="38481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67.9pt" to="122pt,9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84480</wp:posOffset>
                      </wp:positionV>
                      <wp:extent cx="3202940" cy="58039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ทำปุ๋ยหม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กระบวนการหมักปุ๋ยแบบกองแถว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(Windrow method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2pt;height:45.7pt;mso-wrap-distance-left:9.05pt;mso-wrap-distance-right:9.05pt;mso-wrap-distance-top:0pt;mso-wrap-distance-bottom:0pt;margin-top:22.4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ทำปุ๋ยหมั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กระบวนการหมักปุ๋ยแบบกองแถว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(Windrow metho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ผนผังกระบวนการจัดการตะกอนน้ำเสีย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่อ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36"/>
        <w:gridCol w:w="8966"/>
        <w:gridCol w:w="234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กลุ่มงานโครงการและจัดการตะกอ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</w:t>
            </w:r>
          </w:p>
        </w:tc>
      </w:tr>
      <w:tr>
        <w:trPr>
          <w:trHeight w:val="201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37795</wp:posOffset>
                      </wp:positionV>
                      <wp:extent cx="566420" cy="568325"/>
                      <wp:effectExtent l="5715" t="8890" r="10795" b="3479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66280" cy="568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74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 1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2pt;margin-top:10.85pt;width:44.55pt;height:44.7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74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13305</wp:posOffset>
                      </wp:positionH>
                      <wp:positionV relativeFrom="paragraph">
                        <wp:posOffset>-6985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15pt,-0.55pt" to="182.1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05685</wp:posOffset>
                      </wp:positionH>
                      <wp:positionV relativeFrom="paragraph">
                        <wp:posOffset>565150</wp:posOffset>
                      </wp:positionV>
                      <wp:extent cx="0" cy="34163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5pt,44.5pt" to="181.55pt,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217170</wp:posOffset>
                      </wp:positionV>
                      <wp:extent cx="1828800" cy="35306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แจกจ่ายให้กับหน่วยงานต่าง 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pt;height:27.8pt;mso-wrap-distance-left:9.05pt;mso-wrap-distance-right:9.05pt;mso-wrap-distance-top:0pt;mso-wrap-distance-bottom:0pt;margin-top:17.1pt;mso-position-vertical-relative:text;margin-left:10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แจกจ่ายให้กับหน่วยงานต่าง 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3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-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2225</wp:posOffset>
                      </wp:positionV>
                      <wp:extent cx="1468120" cy="571500"/>
                      <wp:effectExtent l="5080" t="13335" r="5715" b="1016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 xml:space="preserve">จัดทำรายงาน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รายเดือน/ไตรมา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3.7pt;margin-top:1.75pt;width:115.5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 xml:space="preserve">จัดทำรายงาน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รายเดือน/ไตรมา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12035</wp:posOffset>
                      </wp:positionH>
                      <wp:positionV relativeFrom="paragraph">
                        <wp:posOffset>177165</wp:posOffset>
                      </wp:positionV>
                      <wp:extent cx="0" cy="35814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05pt,13.95pt" to="182.05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-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609600</wp:posOffset>
                      </wp:positionV>
                      <wp:extent cx="0" cy="3429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48pt" to="181.2pt,7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29870</wp:posOffset>
                      </wp:positionV>
                      <wp:extent cx="1098550" cy="37465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เสนอผู้บริ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pt;height:29.5pt;mso-wrap-distance-left:9.05pt;mso-wrap-distance-right:9.05pt;mso-wrap-distance-top:0pt;mso-wrap-distance-bottom:0pt;margin-top:18.1pt;mso-position-vertical-relative:text;margin-left:138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เสนอผู้บริห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13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-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502920</wp:posOffset>
                      </wp:positionV>
                      <wp:extent cx="0" cy="22923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39.6pt" to="181.2pt,5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758825</wp:posOffset>
                      </wp:positionV>
                      <wp:extent cx="800100" cy="457200"/>
                      <wp:effectExtent l="5080" t="5080" r="5715" b="2317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25pt;margin-top:59.75pt;width:62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70180</wp:posOffset>
                      </wp:positionV>
                      <wp:extent cx="1518920" cy="334010"/>
                      <wp:effectExtent l="0" t="0" r="0" b="0"/>
                      <wp:wrapSquare wrapText="bothSides"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ราย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26.3pt;mso-wrap-distance-left:9.05pt;mso-wrap-distance-right:9.05pt;mso-wrap-distance-top:0pt;mso-wrap-distance-bottom:0pt;margin-top:13.4pt;mso-position-vertical-relative:text;margin-left:121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รายงาน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ผนผังกระบวนการจัดการตะกอนน้ำเสีย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่อ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36"/>
        <w:gridCol w:w="7886"/>
        <w:gridCol w:w="3420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กลุ่มงานโครงการและจัดการตะกอ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</w:t>
            </w:r>
          </w:p>
        </w:tc>
      </w:tr>
      <w:tr>
        <w:trPr>
          <w:trHeight w:val="226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32385</wp:posOffset>
                      </wp:positionV>
                      <wp:extent cx="566420" cy="568325"/>
                      <wp:effectExtent l="5715" t="8890" r="10795" b="3479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66280" cy="5684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74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 2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2pt;margin-top:2.55pt;width:44.55pt;height:44.7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74" w:hanging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7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9.45pt" to="177.6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743585</wp:posOffset>
                      </wp:positionV>
                      <wp:extent cx="0" cy="20955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58.55pt" to="179.35pt,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69545</wp:posOffset>
                      </wp:positionV>
                      <wp:extent cx="1723390" cy="58039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ิเคราะห์คุณภา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ะกอนน้ำ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3.35pt;mso-position-vertical-relative:text;margin-left:1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ิเคราะห์คุณ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ะกอนน้ำเสี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3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3 - 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128905</wp:posOffset>
                      </wp:positionV>
                      <wp:extent cx="1494790" cy="65341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ศึกษาและทดลองเพื่อพัฒนาคุณภาพตะก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1.45pt;mso-wrap-distance-left:9.05pt;mso-wrap-distance-right:9.05pt;mso-wrap-distance-top:0pt;mso-wrap-distance-bottom:0pt;margin-top:10.15pt;mso-position-vertical-relative:text;margin-left:1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ศึกษาและทดลองเพื่อพัฒนาคุณภาพตะก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62560</wp:posOffset>
                      </wp:positionV>
                      <wp:extent cx="0" cy="240284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2.8pt" to="74.9pt,20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160655</wp:posOffset>
                      </wp:positionV>
                      <wp:extent cx="56832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2.65pt" to="119.6pt,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82245</wp:posOffset>
                      </wp:positionV>
                      <wp:extent cx="0" cy="239395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4.35pt" to="181.5pt,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670560</wp:posOffset>
                      </wp:positionV>
                      <wp:extent cx="0" cy="6965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05pt,52.8pt" to="180.05pt,10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121920</wp:posOffset>
                      </wp:positionV>
                      <wp:extent cx="1494790" cy="55499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เสนอทางเลือกต่อผู้บริ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3.7pt;mso-wrap-distance-left:9.05pt;mso-wrap-distance-right:9.05pt;mso-wrap-distance-top:0pt;mso-wrap-distance-bottom:0pt;margin-top:9.6pt;mso-position-vertical-relative:text;margin-left:12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เสนอทางเลือกต่อผู้บริห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7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2350</wp:posOffset>
                      </wp:positionH>
                      <wp:positionV relativeFrom="paragraph">
                        <wp:posOffset>558165</wp:posOffset>
                      </wp:positionV>
                      <wp:extent cx="2743200" cy="635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pt,43.95pt" to="396.45pt,4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715</wp:posOffset>
                      </wp:positionV>
                      <wp:extent cx="1943100" cy="1090930"/>
                      <wp:effectExtent l="10160" t="5715" r="1079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9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-144" w:hanging="18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พิจารณาเห็นชอบทางเลือกโดยผู้บริห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0.45pt;width:152.95pt;height:85.8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44" w:hanging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พิจารณาเห็นชอบทางเลือกโดยผู้บริห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094740</wp:posOffset>
                      </wp:positionV>
                      <wp:extent cx="0" cy="50546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86.2pt" to="79.4pt,1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1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05410</wp:posOffset>
                      </wp:positionV>
                      <wp:extent cx="5076825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8.3pt" to="473.8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27635</wp:posOffset>
                      </wp:positionV>
                      <wp:extent cx="800100" cy="34290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ไม่เห็นชอ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0.05pt;mso-position-vertical-relative:text;margin-left:6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ม่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458470</wp:posOffset>
                      </wp:positionV>
                      <wp:extent cx="571500" cy="400050"/>
                      <wp:effectExtent l="5080" t="10160" r="8890" b="1193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71680" cy="3999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15pt;margin-top:36.1pt;width:44.95pt;height:31.45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10490</wp:posOffset>
                      </wp:positionV>
                      <wp:extent cx="800100" cy="3429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ห็นชอ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.7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 xml:space="preserve">9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ผนผังกระบวนการจัดการตะกอนน้ำเสีย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่อ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36"/>
        <w:gridCol w:w="7886"/>
        <w:gridCol w:w="342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กลุ่มงานโครงการและจัดการตะกอ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</w:t>
            </w:r>
          </w:p>
        </w:tc>
      </w:tr>
      <w:tr>
        <w:trPr>
          <w:trHeight w:val="19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8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74295</wp:posOffset>
                      </wp:positionV>
                      <wp:extent cx="549910" cy="478790"/>
                      <wp:effectExtent l="5080" t="8890" r="10795" b="825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50080" cy="4788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53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 xml:space="preserve"> ต่อ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1pt;margin-top:5.85pt;width:43.25pt;height:37.65pt;mso-wrap-style:square;v-text-anchor:top;rotation:270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53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 xml:space="preserve"> 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56845</wp:posOffset>
                      </wp:positionV>
                      <wp:extent cx="0" cy="3429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2.35pt" to="192.6pt,3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652780</wp:posOffset>
                      </wp:positionV>
                      <wp:extent cx="0" cy="30162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5pt,51.4pt" to="192.25pt,7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324485</wp:posOffset>
                      </wp:positionV>
                      <wp:extent cx="1342390" cy="328930"/>
                      <wp:effectExtent l="0" t="0" r="0" b="0"/>
                      <wp:wrapSquare wrapText="bothSides"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ดำเนิน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pt;height:25.9pt;mso-wrap-distance-left:9.05pt;mso-wrap-distance-right:9.05pt;mso-wrap-distance-top:0pt;mso-wrap-distance-bottom:0pt;margin-top:25.55pt;mso-position-vertical-relative:text;margin-left:1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ดำเนินโครงการ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98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-120015</wp:posOffset>
                      </wp:positionV>
                      <wp:extent cx="0" cy="3429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5pt,-9.45pt" to="192.55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-440690</wp:posOffset>
                      </wp:positionV>
                      <wp:extent cx="2454275" cy="334010"/>
                      <wp:effectExtent l="0" t="0" r="0" b="0"/>
                      <wp:wrapSquare wrapText="bothSides"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สรุปโครงการและรายงานผลตอผู้บริห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3.25pt;height:26.3pt;mso-wrap-distance-left:9.05pt;mso-wrap-distance-right:9.05pt;mso-wrap-distance-top:0pt;mso-wrap-distance-bottom:0pt;margin-top:-34.7pt;mso-position-vertical-relative:text;margin-left:97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สรุปโครงการและรายงานผลตอผู้บริหาร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10"/>
              </w:rPr>
            </w:pPr>
            <w:r>
              <w:rPr>
                <w:rFonts w:cs="TH SarabunIT๙" w:ascii="TH SarabunIT๙" w:hAnsi="TH SarabunIT๙"/>
                <w:sz w:val="28"/>
                <w:szCs w:val="10"/>
              </w:rPr>
            </w:r>
          </w:p>
        </w:tc>
      </w:tr>
      <w:tr>
        <w:trPr>
          <w:trHeight w:val="99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506730</wp:posOffset>
                      </wp:positionV>
                      <wp:extent cx="0" cy="3429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39.9pt" to="192.75pt,6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184150</wp:posOffset>
                      </wp:positionV>
                      <wp:extent cx="1518920" cy="334010"/>
                      <wp:effectExtent l="0" t="0" r="0" b="0"/>
                      <wp:wrapSquare wrapText="bothSides"/>
                      <wp:docPr id="5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ราย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26.3pt;mso-wrap-distance-left:9.05pt;mso-wrap-distance-right:9.05pt;mso-wrap-distance-top:0pt;mso-wrap-distance-bottom:0pt;margin-top:14.5pt;mso-position-vertical-relative:text;margin-left:134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รายงาน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3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222250</wp:posOffset>
                      </wp:positionV>
                      <wp:extent cx="800100" cy="457200"/>
                      <wp:effectExtent l="5080" t="5080" r="5715" b="2317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6pt;margin-top:17.5pt;width:62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ั้นตอนการปฏิบัติงานการจัดการตะกอนน้ำเสี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1"/>
          <w:szCs w:val="21"/>
        </w:rPr>
      </w:pPr>
      <w:r>
        <w:rPr>
          <w:rFonts w:cs="TH SarabunIT๙" w:ascii="TH SarabunIT๙" w:hAnsi="TH SarabunIT๙"/>
          <w:b/>
          <w:bCs/>
          <w:sz w:val="21"/>
          <w:szCs w:val="21"/>
        </w:rPr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13"/>
        <w:gridCol w:w="28"/>
        <w:gridCol w:w="949"/>
        <w:gridCol w:w="236"/>
        <w:gridCol w:w="2464"/>
        <w:gridCol w:w="236"/>
        <w:gridCol w:w="1800"/>
        <w:gridCol w:w="472"/>
        <w:gridCol w:w="1223"/>
        <w:gridCol w:w="633"/>
        <w:gridCol w:w="1179"/>
        <w:gridCol w:w="207"/>
        <w:gridCol w:w="1430"/>
        <w:gridCol w:w="1480"/>
        <w:gridCol w:w="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จัดการความรู้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งา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 คุณภาพงาน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3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บำบัดตะกอนน้ำเสีย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>(Anaerobic Digestion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ม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บตะกอนน้ำเสียจากโรงควบคุมคุณภาพน้ำอื่น ๆ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ข้าสู่ระบบบำบัดตะกอนน้ำเสีย ณ โรงควบคุมคุณภาพน้ำหนองแขม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้อนตะกอนน้ำเสียเข้าระบบหมักแบบไร้ออกซิเจน </w:t>
            </w:r>
            <w:r>
              <w:rPr>
                <w:rFonts w:cs="TH SarabunIT๙" w:ascii="TH SarabunIT๙" w:hAnsi="TH SarabunIT๙"/>
                <w:sz w:val="28"/>
              </w:rPr>
              <w:t>(Anaerobic Digester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บคุมระบบให้พารามิเตอร์เป็นไปตามเกณฑ์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ีดตะกอนน้ำเสียที่ออกจากระบบหม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ดบันทึกข้อมูลตะกอนต่าง ๆ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ณฑ์กำหนดในการเดินระบบหมักตะกอนแบบไร้ออกซิเจน </w:t>
            </w:r>
            <w:r>
              <w:rPr>
                <w:rFonts w:cs="TH SarabunIT๙" w:ascii="TH SarabunIT๙" w:hAnsi="TH SarabunIT๙"/>
                <w:sz w:val="28"/>
              </w:rPr>
              <w:t>(Anaerobic Digester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ามโดยกลุ่มงานปฏิบัติการ </w:t>
            </w:r>
            <w:r>
              <w:rPr>
                <w:rFonts w:cs="TH SarabunIT๙" w:ascii="TH SarabunIT๙" w:hAnsi="TH SarabunIT๙"/>
                <w:sz w:val="28"/>
              </w:rPr>
              <w:t>3      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องแขม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บันทึกการตรวจรับ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บันทึกการเดินระบบหมักตะกอน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กการตรวจรับ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กการเดินระบบหมักตะกอน</w:t>
            </w:r>
          </w:p>
        </w:tc>
      </w:tr>
      <w:tr>
        <w:trPr>
          <w:trHeight w:val="9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งตะกอนที่บำบัดแล้วไปบำบัดต่อ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งตะกอนน้ำเสียเข้าไปบำบัดต่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ดบันทึกข้อมูลการส่งตะกอ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บันทึกการรับตะกอน   น้ำเสีย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กการรับตะกอนน้ำเสีย</w:t>
            </w:r>
          </w:p>
        </w:tc>
      </w:tr>
      <w:tr>
        <w:trPr>
          <w:trHeight w:val="33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ิจารณาแนวทางการบำบัดต่อ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ดสอบคุณภาพของตะกอนที่รับเข้าม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ิจารณาคุณภาพตะกอนเทียบกับการทำปุ๋ยหม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ได้คุณภาพจัดส่งไปทำปุ๋ยหม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้าไม่ได้คุณภาพ ให้พิจารณาหาแนวทางอื่น เช่น นำไปฝังกลบ หรือศึกษาแนวทางอื่นเพื่อพัฒน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ก็บตัวอย่างวิเคราะห์อย่างถูกต้องตามหลักวิชาก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ิธีวิเคราะห์เป็นไปตาม </w:t>
            </w:r>
            <w:r>
              <w:rPr>
                <w:rFonts w:cs="TH SarabunIT๙" w:ascii="TH SarabunIT๙" w:hAnsi="TH SarabunIT๙"/>
                <w:sz w:val="28"/>
              </w:rPr>
              <w:t>standard Method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วิเคราะห์ตะกอนน้ำเสีย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จัดการความรู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งาน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 คุณภาพงาน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ทำปุ๋ยหมักจากตะกอนน้ำเสีย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ระบวนการหมักปุ๋ยแบบกองแถว </w:t>
            </w:r>
            <w:r>
              <w:rPr>
                <w:rFonts w:cs="TH SarabunIT๙" w:ascii="TH SarabunIT๙" w:hAnsi="TH SarabunIT๙"/>
                <w:sz w:val="28"/>
              </w:rPr>
              <w:t>(Windrow method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สมตะกอนน้ำเสียกับวัสดุหมัก เช่น หญ้า ฟางข้าว เป็นต้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อัตราส่วน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กองปุ๋ยหมักให้มีขนาดมาตรฐาน กว้าง </w:t>
            </w:r>
            <w:r>
              <w:rPr>
                <w:rFonts w:cs="TH SarabunIT๙" w:ascii="TH SarabunIT๙" w:hAnsi="TH SarabunIT๙"/>
                <w:sz w:val="28"/>
              </w:rPr>
              <w:t xml:space="preserve">1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 ยาว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วัด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วบคุมเกณฑ์กำหนดในการหมักปุ๋ย เช่น อุณหภูมิ ความชื้น เป็นต้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ลิกกลับกองปุ๋ย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ปดาห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นกระบวนการหมักสมบูรณ์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้อกำหนดในการหมักปุ๋ยแบบกองแถว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ก็บตัวอย่างถูกต้องตามหลักวิชาก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ิธีวิเคราะห์เป็นไปตาม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Standard Metho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วิเคราะห์ตะกอนน้ำเสีย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จกจ่ายให้กับหน่วยงานต่าง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บเรื่องขอความอนุเคราะห์   ปุ๋ยหมักจากตะกอนจากหน่วยงาน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หนังสือตอบให้ความอนุ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ปุ๋ยหมักตามจำนวนที่ขอ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จกแผ่นพับการใช้งานปุ๋ยหมักจากตะกอนน้ำเสีย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มารถให้ความอนุเคราะห์ปุ๋ยหมักตามปริมาณความต้อ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ังสือขอความอนุเคราะห์ปุ๋ยหมัก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งานรายเดือ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ตรมาส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งานราย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งานรายไตรมาส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ิวาชาการสุขาภิบา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นอผู้บริหาร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pacing w:val="-8"/>
                <w:sz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นำรายงานเสนอหัวหน้า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กลุ่มงานโครงการและจัดการตะก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ำรายงานเสนอ ผอ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จน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รายเดือ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ตรมาส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097"/>
        <w:gridCol w:w="2966"/>
        <w:gridCol w:w="2794"/>
        <w:gridCol w:w="1638"/>
        <w:gridCol w:w="1602"/>
        <w:gridCol w:w="1036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ผังกระบวนงานจัดการความรู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ายละเอียดงา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าตรฐาน คุณภาพงา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เมินผ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ผู้รับผิดชอ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บบฟอร์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26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ิจารณาทา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ลือกอื่นสำหรับตะกอนที่ไม่ได้คุณภาพ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ิจารณาทางเลือกที่เหมาะสมกับคุณภาพตะกอนน้ำเสีย หากไม่มีทางเลือกอื่น ให้นำไปฝังกลบอย่างถูกหลักสุขาภิบาล หากมีทางเลือกอื่นให้ศึกษาแนวทางอื่นเพื่อพัฒนา โดยรายละเอียดตามข้อ </w:t>
            </w:r>
            <w:r>
              <w:rPr>
                <w:rFonts w:cs="TH SarabunIT๙" w:ascii="TH SarabunIT๙" w:hAnsi="TH SarabunIT๙"/>
                <w:sz w:val="28"/>
              </w:rPr>
              <w:t xml:space="preserve">9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ป็นต้นไป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ปรียบเทียบคุณภาพตะกอนน้ำเสียกับวิธีการบำบัดที่เหมาะสม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2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ิเคราะห์คุณภาพ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ิเคราะห์ลักษณะทางกายภาพ ชีวภาพ และเคมีของตะกอน  น้ำเสียที่ผ่านการหมักแบบไร้ออกซิเจ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Anaerobic Digester)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ช่น ลักษณะกลิ่น สี ค่า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C/N ratio N, P, K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ละค่าโลหะหนัก เป็นต้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ปรียบเทียบความเสี่ยงของตะกอนจากเกณฑ์ข้อกำหนดตามเอกสารทางวิชาการ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บบบันทึกผลการวิเคราะห์คุณภาพ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ายงานผลการวิเคราะห์คุณภาพตะกอน</w:t>
            </w:r>
          </w:p>
        </w:tc>
      </w:tr>
      <w:tr>
        <w:trPr>
          <w:trHeight w:val="4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ึกษาและทดลองเพื่อพัฒนาคุณภาพตะกอนน้ำเสี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9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ึกษาค้นคว้า และรวบรวมแนวทาง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ทคโนโลยีการนำตะกอนน้ำเสียกลับมาใช้ประโยชน์ โดยพิจารณาจากคุณสมบัติของตะกอนน้ำเสียเป็นพื้นฐ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ปรียบเทียบข้อดี ข้อเสีย ของแนวทางต่าง ๆ เพื่อคัดเลือกแนวทางที่เหมาะสมกับคุณลักษณะของตะกอนน้ำเสียของกรุงเทพมหานคร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ทดลองเบื้องต้นจากเทคโนโลยีที่ได้ค้นคว้า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วบรวมไว้ ในการพัฒนาคุณภาพตะกอน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ันทึกและวิเคราะห์ผลการทดลองใช้เทคโนโลยีดังกล่าว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พิจารณาแนวทาง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ทคโนโลยีที่เหมาะสมในการพัฒนาคุณภาพตะกอนน้ำเสียด้านต่าง ๆ เช่น ความคุ้มค่าทางเศรษฐศาสตร์ คุณภาพตะกอนหลังผ่านการพัฒนาเป็นต้น เพื่อคัดเลือกเทคโนโลยีที่เหมาะสมต่อไป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เปรียบเทียบคุณภาพตะกอนน้ำเสียก่อนการพัฒนาและหลังการพัฒนาโดยใช้เทคโนโลยีที่ได้รับการคัดเลือกและมีการรายงานผลการทดลองเป็นระยะต่อเจ้าหน้าที่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ิจารณาถึงความเป็นไปได้และความเหมาะสมของเทคโนโลย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ายงานผลการศึกษาเทคโนโลยีในการพัฒนาคุณภาพตะกอนน้ำเสี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ผังกระบวนงานจัดการความรู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ายละเอียดงา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าตรฐาน คุณภาพงา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เมินผ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ผู้รับผิดชอ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บบฟอร์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ศึกษาและทดลองเพื่อพัฒนาคุณภาพตะกอนน้ำเสีย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่อ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ิเคราะห์ผลการทดลองใช้เทคโนโลยีเพื่อประเมิน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รุปผลและรายงานจากการใช้เทคโนโลยีในการพัฒนาคุณภาพตะกอนน้ำเสียในด้านต่าง ๆ เช่น ด้านเทคนิค เศรษฐศาสตร์ และทางสังคม เป็นต้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ำเสนอข้อเสนอแนะที่เหมาะสมในการพัฒนาคุณภาพตะกอ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ำเสนอทางเลือกต่อผู้บริหา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สนอทางเลือกในการพัฒนาตะกอนน้ำเสียต่อ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ิจารณาถึงความเป็นไปได้และความเหมาะสมของทางเลือ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อกสารโครงการที่เสนอต่อผู้บริหาร</w:t>
            </w:r>
          </w:p>
        </w:tc>
      </w:tr>
      <w:tr>
        <w:trPr>
          <w:trHeight w:val="1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ิจารณาเห็นชอบทางเลือกโดยผู้บริหา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ิจารณาทางเลือกในการพัฒนาตะกอนน้ำเสียโดยผู้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หากผู้บริหารไม่เห็นชอบ ให้ดำเนินการจากข้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หม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ิจารณาถึงความเป็นไปได้และความเหมาะสมของทางเลือ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น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อ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จ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ัวหน้ากลุ่มงานโครงการ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นังสืออนุมัติโครงการของผู้บริหาร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ดำเนินโครงกา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ดำเนินโครงการที่ผู้บริหารอนุมัติตามรายละเยอดที่ศึกษามาข้างต้น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วิทยาศาสต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รุปโครงการและรายงานผลต่อผู้บริหา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รุปผล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สนอผลการดำเนินโครงการต่อผู้บริหาร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ายงานเสนอผู้บริหาร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วบรวมรายงา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รวบรวมรายงานที่สรุปไว้เป็นฐานข้อมูลในการศึกษาต่อไป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จัดทำรายงานในรูปแบบไฟล์ และเอกสาร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ิดตามโดยกลุ่มงานโครงการและจัดการตะกอ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ายงานเสนอผู้บริหาร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84" w:right="1440" w:gutter="0" w:header="706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sectPr>
      <w:headerReference w:type="default" r:id="rId3"/>
      <w:type w:val="nextPage"/>
      <w:pgSz w:w="11906" w:h="16838"/>
      <w:pgMar w:left="1440" w:right="539" w:gutter="0" w:header="709" w:top="1440" w:footer="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MS Mincho;ＭＳ 明朝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MS Mincho;ＭＳ 明朝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MS Mincho;ＭＳ 明朝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MS Mincho;ＭＳ 明朝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MS Mincho;ＭＳ 明朝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MS Mincho;ＭＳ 明朝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731">
    <w:name w:val="style731"/>
    <w:qFormat/>
    <w:rPr>
      <w:sz w:val="19"/>
      <w:szCs w:val="19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7:00Z</dcterms:created>
  <dc:creator>2Guys</dc:creator>
  <dc:description/>
  <cp:keywords/>
  <dc:language>en-US</dc:language>
  <cp:lastModifiedBy>HPDATA</cp:lastModifiedBy>
  <cp:lastPrinted>2015-04-16T15:04:00Z</cp:lastPrinted>
  <dcterms:modified xsi:type="dcterms:W3CDTF">2018-05-23T03:42:00Z</dcterms:modified>
  <cp:revision>141</cp:revision>
  <dc:subject/>
  <dc:title>แผนผังการควบคุทมการผลิตปุ๋ยหมัก</dc:title>
</cp:coreProperties>
</file>